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СПЕЦИФИКАЦИЯ №6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к Техническому заданию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ие требования к работам/услугам</w:t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1560"/>
        <w:gridCol w:w="1417"/>
        <w:gridCol w:w="1418"/>
        <w:gridCol w:w="992"/>
        <w:gridCol w:w="1417"/>
      </w:tblGrid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работы/услуг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частичный аутсорсин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частичный аутсорсин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полный аутсорс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полный аутсорс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чет и зачисление, руб. или % (без НДС) (полный аутсорсинг</w:t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Южный федеральны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Филиал (г. Ростов-на-До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оставка денежной наличности и ценностей в/из ВСП (с хранением инкассаторских сумок у исполнителя до доставки в ВСП/Бан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возка денежной наличности и других ценностей между филиалом и  ВСП (в/из)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Москва - Ростов-на-Дону - Москва,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остов-на-Дону  – Краснодар – Ростов-на-Дону,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остов-на-Дону  – Армавир - Ростов-на-Дону   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остов-на-Дону  – Новороссийск - Ростов-на-Дону  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Ростов-на-Дону  – Сочи - Ростов-на-Дону  ,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остов-на-Дону  – Волгоград - Ростов-на-Дону  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Cs/>
                <w:szCs w:val="24"/>
              </w:rPr>
            </w:pPr>
            <w:r>
              <w:rPr>
                <w:rFonts w:eastAsia="Times New Roman"/>
                <w:lang w:eastAsia="ru-RU"/>
              </w:rPr>
              <w:t>Перевозка наличной иностранной валюты по банкнотным сделкам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Ростов-на-Дону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Таганр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снодарский операционный офис (г. Краснода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Cs/>
                <w:sz w:val="22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оставка денежной наличности и ценностей в/из ВСП г. Краснодара (с хранением инкассаторских сумок у исполнителя до доставки в ВСП/Бан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 и наличных денег в механизмах с доставкой их в Банк, замена журнальной ленты, хранение кассет до загрузки в банкомат/сдачи в Банк)*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оставка денежной наличности и ценностей в/из ВСП (Сочи, Армавир, Новороссийск) (с хранением инкассаторских сумок у исполнителя до доставки в ВСП/Банк)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дар-Армавир-Краснодар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дар-Новороссийск-Краснодар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раснодар-Сочи-Краснода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Cs/>
                <w:sz w:val="22"/>
              </w:rPr>
            </w:pPr>
            <w:r>
              <w:rPr>
                <w:rFonts w:eastAsia="Times New Roman"/>
                <w:lang w:eastAsia="ru-RU"/>
              </w:rPr>
              <w:t>Перевозка наличной иностранной валюты по банкнотным сделкам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ерационный офис «Армавирский» (г. Армави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Cs/>
                <w:sz w:val="22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оставка денежной наличности и ценностей в/из Краснодарского ОО (с хранением инкассаторских сумок у исполнителя до доставки в ВСП/Бан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ерационный офис «Новороссийский» (г. Новороссий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оставка денежной наличности и ценностей в/из Краснодарского ОО (с хранением инкассаторских сумок у исполнителя до доставки в ВСП/Бан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ерационный офис «Сочинский» (г. Соч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оставка денежной наличности и ценностей в/из Краснодарского ОО (с хранением инкассаторских сумок у исполнителя до доставки в ВСП/Бан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олгоградский Операционный оф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олгоград</w:t>
            </w:r>
          </w:p>
          <w:p>
            <w:pPr>
              <w:pStyle w:val="Normal"/>
              <w:spacing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  <w:t>Волжск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2"/>
              </w:rPr>
              <w:t xml:space="preserve">Доставка денежной наличности и ценностей в/из ВСП ( г. Волжский) (с хранением инкассаторских сумок у исполнителя до доставки в ВСП/Банк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О «Волж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ставка денежной наличности и ценностей в/из ВСП (с хранением инкассаторских сумок у исполнителя до доставки в ВСП/Бан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Данные по объектам, подлежащим обслуживанию: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 xml:space="preserve">1. Обслуживание по заявке*: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835"/>
        <w:gridCol w:w="709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итория обслуживания/адрес оф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расположения объекта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лиал (г. Ростов-на-Дон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ул. Текучева, 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еревозка денежной наличности и ценностей в/из ГР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ул. Соколова, 22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ул. Текучева, 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других ценностей между подразделениями Банка в следующих город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, Ростов-на-Дону-Краснодар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мавир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вороссий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, Волгоград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ул. Текучева, 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еревозка наличной иностранной валюты по банкнотным сделка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-корреспондент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 ул. 2-я Краснодарская, 145 А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 ул. Менжинского, 2Л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 ул. Текучева, 137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 ул. Б. Садовая, 115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 ул. Текучева, 137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пер. Соборный, 19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 ул. Лермонтовская, 177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 ул. Лермонтовская, 117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   пр-кт Сельмаш, 2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Ростов-на-Дону,   пр-кт Коммунистический, 32</w:t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 г. Ростове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ганрог,                ул. Шило, 202 Д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аснодарский операционный офис Филиала ПАО «МТС-Банк» в г. Ростове-на-Дон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Северная, 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возка денежной наличности и ценностей в/из Южного главного управления Банка России (Южное Г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Тихорецкая, 8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Северная, 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снодарский операционный оф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еревозка наличной иностранной валюты по банкнотным сделка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-корреспонден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Северная, 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Комсомоль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Сормовская, 177; кв.18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раснодар, ул. Северная, 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Сочин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очи,                       ул. Навагинская, 9, кор. 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раснодар, ул. Северная, 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Новороссий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ороссийск,        ул.Рубина/Коммунистическая, 11/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раснодар, ул. Северная, 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Армавир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Армавир,                  ул. Ефремова, 35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раснодар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денного, 142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имназическая, 61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рская, 54/2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гнатова, 16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рмовская, 177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176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. Чекистов, 17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, 353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 Нефтяников, 11</w:t>
            </w:r>
          </w:p>
        </w:tc>
      </w:tr>
      <w:tr>
        <w:trPr>
          <w:trHeight w:val="39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</w:rPr>
              <w:t>Операционный офис «Армавирский» (г. Армавир)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Краснодарский край, г. Армавир, ул. Ефремова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Армавир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возка денежной наличности и ценностей в/из РКЦ г. Армав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</w:rPr>
              <w:t>Краснодарский край,    г. Армавир,                 ул. Ленина, 74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Краснодарский край, г. Армавир, ул. Ефремова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Армавир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ставка денежной наличности и ценностей в/из Краснодарского 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раснодар,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Северная, 353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Армавир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рмави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чурина, 2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Армавир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рмави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зы Люксембург, 161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Армавир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рмави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фремова, 35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рминал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Армавир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рмави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фремова, 35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Армавир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. Армавир,                 ул. Кирова, 53</w:t>
            </w:r>
          </w:p>
        </w:tc>
      </w:tr>
      <w:tr>
        <w:trPr>
          <w:trHeight w:val="39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</w:rPr>
              <w:t>Операционный офис «Новороссийский» (г. Новороссийск)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Новороссийск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л. Рубина, 11/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ул.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ммунистичес-кая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Новороссий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возка денежной наличности и ценностей в/из РКЦ г. Новоросси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Новороссийск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Советов, 47/ул. Новороссийской республики, 16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Новороссийск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л. Рубина, 11/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ул.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ммунистичес-кая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Новороссий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ставка денежной наличности и ценностей в/из Краснодарского 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раснодар,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Северная, 353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Новороссий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овороссийск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дова, 12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Новороссий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Новороссийск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л. Рубина, 11/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Коммунистическая, 35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рминал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Новороссий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Новороссийск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л. Рубина, 11/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Коммунистическая, 35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Операционный офис «Сочинский» (г. Соч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край, г. Со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>ул. Навагинская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перационный офис «Сочин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возка денежной наличности и ценностей в/из РКЦ г. Со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Сочи, 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Орджоникидзе,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дарский край, г. Со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>ул. Навагинская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«Сочин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ставка денежной наличности и ценностей в/из Краснодарского 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Краснодар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Северная, 3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«Сочин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длер, ул. К. Маркса, 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«Сочин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очи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,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«Сочин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очи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вагинская, 9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«Сочин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очи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нская, 108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лгоградский операционный офис (г. Волгоград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, ул. Комсомольск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ий ОО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/из Р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,              пр. Ленина,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, ул. Комсомольск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Волжский»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жский,              ул. Мира, 74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гоград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гоград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,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гоград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наменская, ул.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жский,                 ул. Оломоуцкая, д. 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,                  б-р 30-летия Победы, д. 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гоград,                 ул. им. Землячки, д. 1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гоград,                 пр. им. Жукова, д. 169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,                 пр.  Ленина,9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олгоград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ул. Героев Сталинграда,3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 ул. Николая Отрады, д.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гоград,                ул. Рабоче-Крестьянская, д. 9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гоград,                пл. Дзержинского, д. 1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гоград,                 ул. Еременко, д. 1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жский,                  ул. Мира,74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жский,                  ул. Мира,74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г. Волжский,                пр. Ленина, 67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ерационный офис «Волжский» (г. Волжск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 Волжский,      ул. Мира, 74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Волжский»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РКЦ г. Волж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жский,              ул. Сталинградская,13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жский,      ул. Мира, 74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Волжский»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денежной наличности и ценностей в/из ВС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 Волгоград, ул. Комсомольская, 10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/>
      </w:pPr>
      <w:r>
        <w:rPr/>
        <w:t>_________________________________</w:t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Возможно увеличение/уменьшение количества обслуживаемых объектов, количества заездов, объемов перевезенных ценнос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4"/>
        </w:rPr>
      </w:pPr>
      <w:r>
        <w:rPr>
          <w:b/>
          <w:szCs w:val="24"/>
        </w:rPr>
        <w:t>РАЗРАБОТАНО: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  <w:szCs w:val="24"/>
        </w:rPr>
        <w:t>кассовых операций                                                                                   Черных Т.Н.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4"/>
        </w:rPr>
      </w:pPr>
      <w:r>
        <w:rPr>
          <w:b/>
          <w:szCs w:val="24"/>
        </w:rPr>
        <w:t>СОГЛАСОВАНО: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Директор Департамента</w:t>
      </w:r>
    </w:p>
    <w:p>
      <w:pPr>
        <w:pStyle w:val="Normal"/>
        <w:spacing w:before="0" w:after="0"/>
        <w:rPr/>
      </w:pPr>
      <w:r>
        <w:rPr>
          <w:b/>
          <w:szCs w:val="24"/>
        </w:rPr>
        <w:t>операционной поддержки бизнеса                                                         Приленская Е.В.</w:t>
      </w:r>
      <w:r>
        <w:rPr>
          <w:i/>
          <w:sz w:val="20"/>
          <w:szCs w:val="20"/>
        </w:rPr>
        <w:t xml:space="preserve">       </w:t>
      </w:r>
    </w:p>
    <w:sectPr>
      <w:type w:val="nextPage"/>
      <w:pgSz w:w="11906" w:h="16838"/>
      <w:pgMar w:left="1701" w:right="850" w:gutter="0" w:header="0" w:top="71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eastAsia="Calibri"/>
      <w:sz w:val="24"/>
      <w:szCs w:val="22"/>
    </w:rPr>
  </w:style>
  <w:style w:type="character" w:styleId="Style18">
    <w:name w:val="Нижний колонтитул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ункт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left="1701" w:hanging="567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25:00Z</dcterms:created>
  <dc:creator>oom</dc:creator>
  <dc:description/>
  <cp:keywords/>
  <dc:language>en-US</dc:language>
  <cp:lastModifiedBy>Слукина Мария Александровна</cp:lastModifiedBy>
  <cp:lastPrinted>2014-02-17T12:49:00Z</cp:lastPrinted>
  <dcterms:modified xsi:type="dcterms:W3CDTF">2018-02-20T12:11:00Z</dcterms:modified>
  <cp:revision>3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